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Congruen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imilar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olygon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Quadrilatera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Regular polygon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rregular polygon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Combin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lid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Flip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Horizonta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Vertica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Rotation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Rotat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Turn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Growing pattern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Motion Pattern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Area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quare uni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ndard uni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48"/>
          <w:szCs w:val="48"/>
        </w:rPr>
        <w:t>Square centimeter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52"/>
        <w:szCs w:val="52"/>
      </w:rPr>
      <w:t>Unit 10 Shapes and Patterns</w:t>
    </w:r>
  </w:p>
  <w:p>
    <w:pPr>
      <w:pStyle w:val="Head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4:00Z</dcterms:created>
  <dc:creator>Saar Family</dc:creator>
  <dc:description/>
  <dc:language>en-US</dc:language>
  <cp:lastModifiedBy>Saar Family</cp:lastModifiedBy>
  <dcterms:modified xsi:type="dcterms:W3CDTF">2008-07-30T13:04:00Z</dcterms:modified>
  <cp:revision>2</cp:revision>
  <dc:subject/>
  <dc:title>Unit 10 Shapes and Patterns</dc:title>
</cp:coreProperties>
</file>